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7165370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393044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